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63378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     Дюгу М. 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Дюга Мирослава Микола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Дюгу Мирославу Миколай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В. Стуса, 7,  площею 0,0138 га, для влаштування промтоварної крамн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Дюгом Мирославом Миколайовичем 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15:00Z</cp:lastPrinted>
  <dcterms:modified xsi:type="dcterms:W3CDTF">2015-03-30T11:16:00Z</dcterms:modified>
  <cp:revision>4</cp:revision>
  <dc:subject/>
  <dc:title> УКРАЇНА     </dc:title>
</cp:coreProperties>
</file>